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VÝROČNÍ ZPRÁVA HOKEJOVÉHO ODDÍLU   </w:t>
      </w:r>
    </w:p>
    <w:p>
      <w:pPr>
        <w:pStyle w:val="Normal"/>
        <w:jc w:val="center"/>
        <w:rPr>
          <w:sz w:val="40"/>
        </w:rPr>
      </w:pPr>
      <w:r>
        <w:rPr>
          <w:sz w:val="40"/>
        </w:rPr>
        <w:t>2009 - 2010</w:t>
      </w:r>
    </w:p>
    <w:p>
      <w:pPr>
        <w:pStyle w:val="Normal"/>
        <w:numPr>
          <w:ilvl w:val="0"/>
          <w:numId w:val="0"/>
        </w:numPr>
        <w:outlineLvl w:val="0"/>
        <w:rPr>
          <w:sz w:val="28"/>
        </w:rPr>
      </w:pPr>
      <w:r>
        <w:rPr>
          <w:sz w:val="28"/>
        </w:rPr>
        <w:t xml:space="preserve">   </w:t>
      </w:r>
      <w:r>
        <w:rPr>
          <w:sz w:val="28"/>
        </w:rPr>
        <w:t>Vážené sestry, Vážení bratři,Vážení hosté</w:t>
      </w:r>
    </w:p>
    <w:p>
      <w:pPr>
        <w:pStyle w:val="Normal"/>
        <w:rPr>
          <w:sz w:val="28"/>
        </w:rPr>
      </w:pPr>
      <w:r>
        <w:rPr>
          <w:sz w:val="28"/>
        </w:rPr>
        <w:t>Dovolte mi, abych Vás seznámil s činností hokejového oddílu za rok 2009-2010.</w:t>
      </w:r>
    </w:p>
    <w:p>
      <w:pPr>
        <w:pStyle w:val="Normal"/>
        <w:rPr/>
      </w:pPr>
      <w:r>
        <w:rPr>
          <w:sz w:val="28"/>
        </w:rPr>
        <w:t xml:space="preserve">   </w:t>
      </w:r>
      <w:r>
        <w:rPr>
          <w:sz w:val="28"/>
        </w:rPr>
        <w:t xml:space="preserve">Po skvělé loňské sezóně, kdy jsme obsadily výborné 3.místo, ( zatím nejlepší výsledek </w:t>
      </w:r>
    </w:p>
    <w:p>
      <w:pPr>
        <w:pStyle w:val="Normal"/>
        <w:rPr>
          <w:sz w:val="28"/>
        </w:rPr>
      </w:pPr>
      <w:r>
        <w:rPr>
          <w:sz w:val="28"/>
        </w:rPr>
        <w:t>v novodobé historii ), byl náš cíl jasný, minimálně obhájit bronzovou příčku. Do nového ročníku se podařilo sehnat několik výborných posil. Z oddílu HC Pátek k nám přestoupily Matěj Prokeš a Jiří Necit. Největší posilou je však Radim Semanco, který ještě loni hrával krajskou soutěž ledního hokeje za Nový Bydžov. Sebou přivedl dalšího skvělého hokejistu Martina Waita. Tímto se naše ambice na konečné umístění změnily. Nyní jsme byli schopni atakovat i celkové vítězství v Poděbradském poháru.</w:t>
      </w:r>
    </w:p>
    <w:p>
      <w:pPr>
        <w:pStyle w:val="Normal"/>
        <w:rPr>
          <w:sz w:val="28"/>
        </w:rPr>
      </w:pPr>
      <w:r>
        <w:rPr>
          <w:sz w:val="28"/>
        </w:rPr>
        <w:t xml:space="preserve">   </w:t>
      </w:r>
      <w:r>
        <w:rPr>
          <w:sz w:val="28"/>
        </w:rPr>
        <w:t xml:space="preserve">Od začátku to tak vypadalo. Od prvního zápasu jsme byli na čele tabulky a po prvním kole jsme byli první s tří bodovým náskokem na HC Tsunami Nymburk. Porazili nás právě Tsunami 4:3. V druhém kole jsme bohužel prohráli již dvakrát a to opět s HC Tsunami 4:3 a s HC SL Poděbrady v poměru 1:2. Zápas před koncem to znamená, že jsme na druhém místě 3 body za HC Tsunami Nymburk , ale s tříbodovým náskokem na HC Pátek. Poslední zápas hrajeme právě s Pátkem. Abychom udrželi druhou příčku můžeme si dovolit prohrát o 4 branky. Doufáme ,že se nám zápas podaří a udržíme celkové druhé místo. Což by byl nejlepší výsledek v historii klubu. Takže zatím vypadá situace takto : ze 17-ti zápasů jsme 14 vyhráli a jen 3 prohráli při skóre 138 :44 a zisku 42 bodů. Za mužstvo nastoupilo celkem 17 hráčů. </w:t>
      </w:r>
    </w:p>
    <w:p>
      <w:pPr>
        <w:pStyle w:val="Normal"/>
        <w:rPr>
          <w:sz w:val="28"/>
        </w:rPr>
      </w:pPr>
      <w:r>
        <w:rPr>
          <w:sz w:val="28"/>
        </w:rPr>
        <w:t>Nejvíce utkání: 17-Karel Mrňa, Martin Vlasák, Jiří Ryšlink, Radim Semanco</w:t>
      </w:r>
    </w:p>
    <w:p>
      <w:pPr>
        <w:pStyle w:val="Normal"/>
        <w:rPr>
          <w:sz w:val="28"/>
        </w:rPr>
      </w:pPr>
      <w:r>
        <w:rPr>
          <w:sz w:val="28"/>
        </w:rPr>
        <w:t xml:space="preserve">                         </w:t>
      </w:r>
      <w:r>
        <w:rPr>
          <w:sz w:val="28"/>
        </w:rPr>
        <w:t>16-Jan Just, Petr Kos,Antonín Poslušný , Matěj Prokeš</w:t>
      </w:r>
    </w:p>
    <w:p>
      <w:pPr>
        <w:pStyle w:val="Normal"/>
        <w:rPr>
          <w:sz w:val="28"/>
        </w:rPr>
      </w:pPr>
      <w:r>
        <w:rPr>
          <w:sz w:val="28"/>
        </w:rPr>
        <w:t>Nejvíce branek: 22-Karel Mrňa, 17-Milan Kocian,16-Matěj Prokeš, 15-Radim Semanco</w:t>
      </w:r>
    </w:p>
    <w:p>
      <w:pPr>
        <w:pStyle w:val="Normal"/>
        <w:rPr>
          <w:sz w:val="28"/>
        </w:rPr>
      </w:pPr>
      <w:r>
        <w:rPr>
          <w:sz w:val="28"/>
        </w:rPr>
        <w:t xml:space="preserve">Nejtrestanější hráč: 24 min.-Jiří Ryšlink, 16min.-Milan Kocian, 12min.-Venca Vlasák </w:t>
      </w:r>
    </w:p>
    <w:p>
      <w:pPr>
        <w:pStyle w:val="TextBody"/>
        <w:rPr/>
      </w:pPr>
      <w:r>
        <w:rPr/>
        <w:t xml:space="preserve">   </w:t>
      </w:r>
      <w:r>
        <w:rPr/>
        <w:t xml:space="preserve">Těchto výsledků bychom nedosáhli bez podpory sponzorů. Proto bych chtěl poděkovat Sokolu Mochov, Obecnímu úřadu Mochov, firmě DM Design, Firmě FABOK a Petru Kosovi za to že nám umožnili nákup nových dresů a podporují nás v naší činnosti.Děkujeme, a doufáme ve spolupráci i v  příštím roc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outlineLvl w:val="0"/>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5:44:00Z</dcterms:created>
  <dc:creator>Jan JUST</dc:creator>
  <dc:description/>
  <dc:language>en-US</dc:language>
  <cp:lastModifiedBy>Jan JUST</cp:lastModifiedBy>
  <dcterms:modified xsi:type="dcterms:W3CDTF">2010-03-01T15:44:00Z</dcterms:modified>
  <cp:revision>2</cp:revision>
  <dc:subject/>
  <dc:title>VÝROČNÍ ZPRÁVA HOKEJOVÉHO ODDÍLU HC SOKOL MOCHOV –  2009 - 2010</dc:title>
</cp:coreProperties>
</file>