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Vážené sestry, vážení bratři, vážení hosté.</w:t>
      </w:r>
    </w:p>
    <w:p>
      <w:pPr>
        <w:pStyle w:val="Normal"/>
        <w:rPr>
          <w:sz w:val="28"/>
        </w:rPr>
      </w:pPr>
      <w:r>
        <w:rPr>
          <w:sz w:val="28"/>
        </w:rPr>
      </w:r>
    </w:p>
    <w:p>
      <w:pPr>
        <w:pStyle w:val="Normal"/>
        <w:rPr>
          <w:sz w:val="28"/>
        </w:rPr>
      </w:pPr>
      <w:r>
        <w:rPr>
          <w:sz w:val="28"/>
        </w:rPr>
        <w:t xml:space="preserve">     </w:t>
      </w:r>
      <w:r>
        <w:rPr>
          <w:sz w:val="28"/>
        </w:rPr>
        <w:t xml:space="preserve">Dovolte, abych vás seznámil s činností oddílu HC Sokol Mochov v uplynulém roce. </w:t>
      </w:r>
    </w:p>
    <w:p>
      <w:pPr>
        <w:pStyle w:val="Normal"/>
        <w:rPr>
          <w:sz w:val="28"/>
        </w:rPr>
      </w:pPr>
      <w:r>
        <w:rPr>
          <w:sz w:val="28"/>
        </w:rPr>
      </w:r>
    </w:p>
    <w:p>
      <w:pPr>
        <w:pStyle w:val="Normal"/>
        <w:rPr>
          <w:sz w:val="28"/>
        </w:rPr>
      </w:pPr>
      <w:r>
        <w:rPr>
          <w:sz w:val="28"/>
        </w:rPr>
        <w:t xml:space="preserve">     </w:t>
      </w:r>
      <w:r>
        <w:rPr>
          <w:sz w:val="28"/>
        </w:rPr>
        <w:t>Úvodem bych se rád vrátil k výsledkům nadstavbové části loňského ročníku Poděbradské hokejové ligy. Po čtvrtém místě v základní části se nám v play off příliš nedařilo. Po několika zbytečných porážkách, většinou v závěru utkání o jeden gól, od souperů, které jsme během roku poráželi, jsme byli odsouzeni k utkání pouze o sedmé místo. Finálový den se konal 15.4.2006 od 11.00 hod dopoledne. Naším soupeřem bylo mužstvo HC Kopos Starý Kolín. V zápase jsme s přehledem zvítězili 10:1 a dokázali, že sedmá příčka neodpovídá kvalitě naší hry, a že patříme minimálně do první čtyřky naší hokejové ligy. Po utkání jsme se odebrali ukončit sezónu do hotelu Bílá růže. Bylo krásné, slunné, brzké, dubnové odpoledne a na terásce hotelu do nás lahodný, zlatavý mok jen tekl. Vykouřili jsme vítězné doutníčky a někteří i jointa marjánky, ubaleného od Jožana Martinovského, zvaného Feťák. V pozdních odpoledních hodinách jsem se přesunuli do výčepu hotelu Bílá růže. Náladu nám zpříjemňovala místní kapela dechových nástrojů, složená z hudebníků důchodového věku. Kvalita jejich produkce se přímo úměrně zvyšovala s počtem kořalek, které jim v hojném počtu dodával Míra „Karďa Jágr“ Hodanič. Ke konci  dosahovala takové úrovně, za kterou by se nemuseli stydět ani Eva a Vašek. Chyběla snad jen bílá orchidej. Odpoledne se převléklo do večerních šatů a v hokejové hale se pomalu chystal finálový zápas. Posilněni několika desítkami plzeňské dvanáctky jsme se odebrali tamtéž. Finále obstarali týmy HC Kings Poděbrady a HC Pátek. Utkání skončilo jasným vítězstvím HC Kings 9:1. Svojí úrovní nás vyloženě zklamalo. Především hokejisté HC Pátek působili od začátku vyloženě odevzdaným dojmem. Býti v té chvíli na ledě my, rozhodně bychom HC Kings porazili. Škoda</w:t>
      </w:r>
    </w:p>
    <w:p>
      <w:pPr>
        <w:pStyle w:val="Normal"/>
        <w:rPr>
          <w:sz w:val="28"/>
        </w:rPr>
      </w:pPr>
      <w:r>
        <w:rPr>
          <w:sz w:val="28"/>
        </w:rPr>
      </w:r>
    </w:p>
    <w:p>
      <w:pPr>
        <w:pStyle w:val="Normal"/>
        <w:rPr>
          <w:sz w:val="28"/>
        </w:rPr>
      </w:pPr>
      <w:r>
        <w:rPr>
          <w:sz w:val="28"/>
        </w:rPr>
        <w:t xml:space="preserve">     </w:t>
      </w:r>
      <w:r>
        <w:rPr>
          <w:sz w:val="28"/>
        </w:rPr>
        <w:t xml:space="preserve">Nová sezóna 2006/2007 začala 24. 9. 2006 těžkým zápasem s HC SL Poděbrady. Utkání jsme vyhráli 11:6. Namachrovaný tým HC SL Poděbrady odešel po obdržené  jedenácté brance s brekem z ledu a to dokonce bez podání rukou. Mužstvo hrálo v pohodě, i když během sezóny začalo absentovat několik opor. Martin „Doktor“ Vlasák si zlomil zápěstí, Jiří „Duše“ Livora se zamiloval, Míra „Karďa Jágr“ Hodanič se stal kardiakem a Radek „Kedar Kečíjaz“ Zajíček si zlomil ruku a poté zjistil, že častým hraním hokeje tloustne. Ještěže jsme v létě posílili. Do našeho středu zavítalo několik nových hvězd Zdeněk „Šnábl“ Vorasický, Tomáš „Vejce“ Tejček a Martin Koláč. Na našem výkonu to bylo od počátku znát. Náš tým se dál vezl většinou na vítězné vlně. Chyběl tomu však nějaký výrazný vítězný okamžik. Ten přátelé přišel 28. 1. 2007 a to v půl čtvrté odpoledne. Hrálo se utkání s HC Kings Poděbrady. Již při úvodní zdravici na modré čáře se nám soupeř hrubě vysmíval. To však neměli Kings dělat. Zdravě nás to naštvalo. Od první minuty do nás soupeř bušil. My byli pevní jako skála. Ze dvou ojedinělých brejkových situací se nám podařilo skórovat. První třetina 2:0, druhá třetina měla stejný průběh. Kings útočili, my bránili a pokoušeli se o brejky. Dařilo se. V 35. minutě jsme vedli již 3:0 a soupeř měl výhodu přesilové hry. Využil ji a z následné buly založil akci po níž snížil na 3:2. Tímto skóre skončila druhá třetina. Ve třetí třetině jsem hned v 5. minutě utekli na rozdíl dvou branek 4:2. V deváté minutě snížili Kings na 4:3. Čekalo nás posledních těžkých 11 minut. Tlak soupeře sílil, tím nás donutil hrát za hranicí pravidel. V čase 18:42 nás sudí poslal do třech. Snad jen nezasvěcený pozorovatel by si nevšiml zvláštního pohybu na naší střídačce. Zbytek týmu se objal kolem ramen. Rozhodující bitva začala. Obránci skákali do střel, gólman, jsem se překonával, soupeř ne a ne zasadit rozhodující úder. Daří se nám vyhodit puk ze třetiny, rychle střídáme. Na soupeřovi hole se vkrádá nervozita, nedaří se mu projít do pásma, vyhazujeme puk, časomíra ukazuje 19:55. „Přepište dějiny“ křičel by Robert Záruba, kdyby tam byl „není již týmu, který by Mochováci neporazili“. Naše vítězství musela uznat i největší hvězda HC Kings Křejčík, který tiše dodal “Už to není jen naše hra“ a drze přerazil hůl o naši brankovou konstrukci. V dalším průběhu sezóny jsme si pohlídali soupeře zápasech jsem si pohlídali, kteří by nám mohli šlapat na paty. Takže dvě kola před koncem poháru máme luxusní náskok devíti bodů a s jistotou skončíme na skvělém čtvrtém místě. </w:t>
      </w:r>
    </w:p>
    <w:p>
      <w:pPr>
        <w:pStyle w:val="Normal"/>
        <w:rPr>
          <w:sz w:val="28"/>
        </w:rPr>
      </w:pPr>
      <w:r>
        <w:rPr>
          <w:sz w:val="28"/>
        </w:rPr>
      </w:r>
    </w:p>
    <w:p>
      <w:pPr>
        <w:pStyle w:val="Normal"/>
        <w:rPr>
          <w:sz w:val="28"/>
        </w:rPr>
      </w:pPr>
      <w:r>
        <w:rPr>
          <w:sz w:val="28"/>
        </w:rPr>
        <w:t xml:space="preserve">     </w:t>
      </w:r>
      <w:r>
        <w:rPr>
          <w:sz w:val="28"/>
        </w:rPr>
        <w:t xml:space="preserve">Závěrem mi dovolte, abych poděkoval našim sponzorům, především TJ Sokol Mochov, Obecnímu úřadu, firmě DM design Martin Dlouhý, Láďovi Boháčů za poskytnutou taxi službu, Karlovi Mrňovi za skvělé internetové stránky a v neposlední řadě děkuji fanouškům za jejich přízeň. I když je musím pokárat, protože vloni jezdili na naše utkání častěji a v hojnějším počtu. Dělají chybu, myslím si, že kvalitě naší ligy se snad jen vyrovná kanadsko-americká NHL a to ještě stěží. Hráči New York Rangers by se od nás mohli učit sázet branky. </w:t>
      </w:r>
    </w:p>
    <w:p>
      <w:pPr>
        <w:pStyle w:val="Normal"/>
        <w:rPr>
          <w:sz w:val="28"/>
        </w:rPr>
      </w:pPr>
      <w:r>
        <w:rPr>
          <w:sz w:val="28"/>
        </w:rPr>
      </w:r>
    </w:p>
    <w:p>
      <w:pPr>
        <w:pStyle w:val="Normal"/>
        <w:rPr>
          <w:sz w:val="28"/>
        </w:rPr>
      </w:pPr>
      <w:r>
        <w:rPr>
          <w:sz w:val="28"/>
        </w:rPr>
        <w:t xml:space="preserve">     </w:t>
      </w:r>
      <w:r>
        <w:rPr>
          <w:sz w:val="28"/>
        </w:rPr>
        <w:t xml:space="preserve">Dovolte mi, abych vás vyzval sestry a bratři, přijeďte se podívat, stojí to opravdu za to. Děkuji vám za pozornost. </w:t>
      </w:r>
    </w:p>
    <w:p>
      <w:pPr>
        <w:pStyle w:val="Normal"/>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7:48:00Z</dcterms:created>
  <dc:creator>Zbyněk Tichý</dc:creator>
  <dc:description/>
  <dc:language>en-US</dc:language>
  <cp:lastModifiedBy>Jan JUST</cp:lastModifiedBy>
  <cp:lastPrinted>2007-03-12T22:15:00Z</cp:lastPrinted>
  <dcterms:modified xsi:type="dcterms:W3CDTF">2007-03-17T08:25:00Z</dcterms:modified>
  <cp:revision>3</cp:revision>
  <dc:subject/>
  <dc:title>     Vážené sestry, vážení bratři, vážení hosté</dc:title>
</cp:coreProperties>
</file>