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ÝROČNÍ ZPRÁVA HOKEJOVÉHO ODDÍLU</w:t>
      </w:r>
    </w:p>
    <w:p>
      <w:pPr>
        <w:pStyle w:val="Normal"/>
        <w:ind w:right="-108" w:hanging="0"/>
        <w:rPr/>
      </w:pPr>
      <w:r>
        <w:rPr/>
        <w:t>Vážené sestry, Vážení bratři, Vážení hosté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volte mi abych vás seznámil s činností hokejového oddílu. Jsem rád, že se nám po mnoha letech podařilo s partou hokejových nadšenců obnovit tradici ledního hokeje v Mochově a navázat tak na úspěšnou generaci hokejistů let sedmdesátých.</w:t>
      </w:r>
    </w:p>
    <w:p>
      <w:pPr>
        <w:pStyle w:val="Normal"/>
        <w:ind w:right="-108" w:hanging="0"/>
        <w:rPr/>
      </w:pPr>
      <w:r>
        <w:rPr/>
        <w:t xml:space="preserve">   </w:t>
      </w:r>
      <w:r>
        <w:rPr/>
        <w:t xml:space="preserve">Znovuzrození se datuje do doby zhruba před deseti lety, kdy jsme dali dohromady </w:t>
      </w:r>
      <w:r>
        <w:rPr>
          <w:b/>
          <w:bCs/>
        </w:rPr>
        <w:t>PUMPKINS MOCHOV</w:t>
      </w:r>
      <w:r>
        <w:rPr/>
        <w:t xml:space="preserve">. Z Pumpkins vykrystalizovalo zdravé jádro, které po letech hostování v různých teamech tzv. odborářských lig na okrese a kraji, založilo svůj vlastní team. Potřebovali jsme však zázemí a jistotu do budoucna.Oslovili jsme proto </w:t>
      </w:r>
      <w:r>
        <w:rPr>
          <w:b/>
          <w:bCs/>
        </w:rPr>
        <w:t>TJ SOKOL</w:t>
      </w:r>
      <w:r>
        <w:rPr/>
        <w:t xml:space="preserve"> </w:t>
      </w:r>
      <w:r>
        <w:rPr>
          <w:b/>
          <w:bCs/>
        </w:rPr>
        <w:t>MOCHOV</w:t>
      </w:r>
      <w:r>
        <w:rPr/>
        <w:t xml:space="preserve">. Dohodli jsme se a Sokol nás rád vzal pod svá křídla. Přihlásili jsme se do Poděbradského poháru a 18.9.2005 zápasem proti HC Dragouni mohla historie </w:t>
      </w:r>
      <w:r>
        <w:rPr>
          <w:b/>
          <w:bCs/>
        </w:rPr>
        <w:t>HC SOKOL</w:t>
      </w:r>
      <w:r>
        <w:rPr/>
        <w:t xml:space="preserve"> </w:t>
      </w:r>
      <w:r>
        <w:rPr>
          <w:b/>
          <w:bCs/>
        </w:rPr>
        <w:t>MOCHOV</w:t>
      </w:r>
      <w:r>
        <w:rPr/>
        <w:t xml:space="preserve"> začít.</w:t>
      </w:r>
    </w:p>
    <w:p>
      <w:pPr>
        <w:pStyle w:val="Zkladntext2"/>
        <w:rPr/>
      </w:pPr>
      <w:r>
        <w:rPr/>
        <w:t xml:space="preserve">   </w:t>
      </w:r>
      <w:r>
        <w:rPr/>
        <w:t xml:space="preserve">Začala velmi dobře výhrou 8:0. V dalším kole jsme však museli krotit své nadšení, neboť jsme utrpěli porážku od předloňského vítěze HC SL Poděbrady v poměru 0:8. Po několika utkáních,  s rozpačitým výkonem a střídavým úspěchem, nastal zvrat zhruba v polovině základní části. </w:t>
      </w:r>
    </w:p>
    <w:p>
      <w:pPr>
        <w:pStyle w:val="Normal"/>
        <w:ind w:right="-108" w:hanging="0"/>
        <w:rPr/>
      </w:pPr>
      <w:r>
        <w:rPr/>
        <w:t xml:space="preserve">   </w:t>
      </w:r>
      <w:r>
        <w:rPr/>
        <w:t>V osmi po sobě jdoucích zápasech jsme sedmkrát vyhráli a jednou remizovali. Od té doby jsme udržovali stabilní výkonnost a již s předstihem si zajistili účast v </w:t>
      </w:r>
      <w:r>
        <w:rPr>
          <w:b/>
          <w:bCs/>
        </w:rPr>
        <w:t>PLAY OFF,</w:t>
      </w:r>
      <w:r>
        <w:rPr/>
        <w:t xml:space="preserve"> do kterého postupuje prvních osm celků. Za zmínku určitě stojí několik zápasů. Zejména obě klání s HC Pátek, obhájcem vítězství, které jsme uhráli v poměru 5:4 a 4:4, nebo skvělá remíza v odvetě s HC SL Poděbrady 3:3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Základní část čítá 26 zápasů. HC Sokol skončil na </w:t>
      </w:r>
      <w:r>
        <w:rPr>
          <w:sz w:val="24"/>
          <w:u w:val="single"/>
        </w:rPr>
        <w:t>5.místě</w:t>
      </w:r>
      <w:r>
        <w:rPr>
          <w:sz w:val="24"/>
        </w:rPr>
        <w:t xml:space="preserve"> (vinnou horšího skóre) s bilancí 16 – 3 – 7 , 51 body s poměrem branek 136:82. Za Mochov nastupuje 17 hráčů. Nejvíce utkání odehráli : Miroslav Hodanič 24; Karel Mrňa a Jiří Ryšlink 23; Radek Zajíček 22.</w:t>
      </w:r>
    </w:p>
    <w:p>
      <w:pPr>
        <w:pStyle w:val="TextBody"/>
        <w:rPr>
          <w:i/>
          <w:i/>
          <w:i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Nejlepší střelec</w:t>
      </w:r>
      <w:r>
        <w:rPr>
          <w:sz w:val="24"/>
        </w:rPr>
        <w:t>: Jiří Ryšlink 25 br.; Karel Mrňa 21 br.; Martin Vlasák 13 br.</w:t>
      </w:r>
    </w:p>
    <w:p>
      <w:pPr>
        <w:pStyle w:val="Normal"/>
        <w:ind w:right="-108" w:hanging="0"/>
        <w:jc w:val="both"/>
        <w:rPr/>
      </w:pPr>
      <w:r>
        <w:rPr/>
        <w:t xml:space="preserve">   </w:t>
      </w:r>
      <w:r>
        <w:rPr>
          <w:b/>
          <w:bCs/>
        </w:rPr>
        <w:t>Nejužitečnější hráč</w:t>
      </w:r>
      <w:r>
        <w:rPr/>
        <w:t>: Martin Vlasák +46; Jiří Ryšlink +40; Aleš Koubek +34.</w:t>
      </w:r>
    </w:p>
    <w:p>
      <w:pPr>
        <w:pStyle w:val="Normal"/>
        <w:ind w:right="-108" w:hanging="0"/>
        <w:rPr/>
      </w:pPr>
      <w:r>
        <w:rPr/>
        <w:t xml:space="preserve">   </w:t>
      </w:r>
      <w:r>
        <w:rPr>
          <w:b/>
          <w:bCs/>
        </w:rPr>
        <w:t>Nejtrestanější hráč</w:t>
      </w:r>
      <w:r>
        <w:rPr/>
        <w:t>: Aleš Koubek 38 min.;Jiří Ryšlink 24 min.;Láďa Husák 16 min.</w:t>
      </w:r>
    </w:p>
    <w:p>
      <w:pPr>
        <w:pStyle w:val="Zkladntext2"/>
        <w:rPr/>
      </w:pPr>
      <w:r>
        <w:rPr/>
        <w:t xml:space="preserve">   </w:t>
      </w:r>
      <w:r>
        <w:rPr/>
        <w:t xml:space="preserve">Hokej je krásná hra, ale také velmi finančně náročná. Jen pro zajímavost zakladní část stojí 30 000 korun a play off dalších 15 000 korun. Dopravu, vybavení atd. si hráči musí hradit sami. Proto bych chtěl touto cestou poděkovat </w:t>
      </w:r>
      <w:r>
        <w:rPr>
          <w:b/>
          <w:bCs/>
        </w:rPr>
        <w:t>TJ SOKOL MOCHOV</w:t>
      </w:r>
      <w:r>
        <w:rPr/>
        <w:t>, že nám letos přispěl částkou 10 000 korun</w:t>
      </w:r>
      <w:r>
        <w:rPr>
          <w:b/>
          <w:bCs/>
        </w:rPr>
        <w:t>, OBECNÍMU ÚŘADU</w:t>
      </w:r>
      <w:r>
        <w:rPr/>
        <w:t xml:space="preserve">,  který věnoval 5 000 korun.Doufáme, že naše spolupráce bude v dobrém duchu pokračovat i nadále. Nechceme se však spoléhat pouze na státní instituce a dobrovolné neziskové organizace, snažíme se o finance postarat sami. Hledáme sponzory i v soukromém sektoru. Chtěl bych poděkovat fa. </w:t>
      </w:r>
      <w:r>
        <w:rPr>
          <w:b/>
          <w:bCs/>
        </w:rPr>
        <w:t>DM DESIGN s r.o.</w:t>
      </w:r>
      <w:r>
        <w:rPr/>
        <w:t xml:space="preserve">, která nám částkou 5 000 korun umožnila nákup nových dresů a fa. </w:t>
      </w:r>
      <w:r>
        <w:rPr>
          <w:b/>
          <w:bCs/>
        </w:rPr>
        <w:t>SITOS</w:t>
      </w:r>
      <w:r>
        <w:rPr/>
        <w:t>, která nám je bez nároku na finanční vyrovnání potiskla. V těchto dresech se sokolem na prsou vypadáme na ledě opravdu velice dobře!</w:t>
      </w:r>
    </w:p>
    <w:p>
      <w:pPr>
        <w:pStyle w:val="Normal"/>
        <w:ind w:right="-108" w:hanging="0"/>
        <w:rPr/>
      </w:pPr>
      <w:r>
        <w:rPr/>
        <w:t xml:space="preserve">   </w:t>
      </w:r>
      <w:r>
        <w:rPr/>
        <w:t xml:space="preserve">Hokej se nedá hrát bez fanoušků. Mile nás překvapilo, že na naše zápasy jezdí ve stále hojnějším počtu. Děkujeme všem, kteří nám jezdí fandit. O tom kdy, s kým a v kolik hrajeme se dozvídají z naší nástěnky v sokolvně, kterou vyrobila Pavlína Mrňová, a z vývěsky na náměstí. Nejlepším zdrojem informací jsou naše internetové stránky – </w:t>
      </w:r>
      <w:r>
        <w:rPr>
          <w:b/>
          <w:bCs/>
          <w:u w:val="single"/>
        </w:rPr>
        <w:t>www.sweb.cz/hcsokolmochov</w:t>
      </w:r>
      <w:r>
        <w:rPr/>
        <w:t xml:space="preserve"> které připravuje a po každém zápase aktualizuje Karel Mrňa.</w:t>
      </w:r>
    </w:p>
    <w:p>
      <w:pPr>
        <w:pStyle w:val="Normal"/>
        <w:ind w:right="-108" w:hanging="0"/>
        <w:rPr/>
      </w:pPr>
      <w:r>
        <w:rPr/>
        <w:t xml:space="preserve">   </w:t>
      </w:r>
      <w:r>
        <w:rPr/>
        <w:t>Na závěr bych chtěl ještě jednou poděkovat</w:t>
      </w:r>
      <w:r>
        <w:rPr>
          <w:b/>
          <w:bCs/>
        </w:rPr>
        <w:t xml:space="preserve"> TJ SOKOL MOCHOV</w:t>
      </w:r>
      <w:r>
        <w:rPr/>
        <w:t xml:space="preserve"> a dalším subjektům, které nás podporují, a doufat v možná ještě lepší spolupráci v příštím roce a letech budoucích.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Děkuji vám za pozornost</w:t>
      </w:r>
    </w:p>
    <w:p>
      <w:pPr>
        <w:pStyle w:val="Normal"/>
        <w:ind w:right="-108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right="-108" w:hanging="0"/>
        <w:rPr>
          <w:b/>
          <w:b/>
          <w:u w:val="single"/>
        </w:rPr>
      </w:pPr>
      <w:r>
        <w:rPr>
          <w:b/>
          <w:u w:val="single"/>
        </w:rPr>
        <w:t>Dodatek:</w:t>
      </w:r>
    </w:p>
    <w:p>
      <w:pPr>
        <w:pStyle w:val="Normal"/>
        <w:ind w:right="-108" w:hanging="0"/>
        <w:rPr/>
      </w:pPr>
      <w:r>
        <w:rPr/>
        <w:t xml:space="preserve">Sezónu jsme, po nevydařené nádstavbové části, zakončili na 7 místě. </w:t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rPr>
          <w:i/>
          <w:i/>
          <w:iCs/>
          <w:sz w:val="24"/>
        </w:rPr>
      </w:pPr>
      <w:r>
        <w:rPr>
          <w:b/>
          <w:bCs/>
          <w:sz w:val="24"/>
        </w:rPr>
        <w:t>Nejlepší střelec</w:t>
      </w:r>
      <w:r>
        <w:rPr>
          <w:sz w:val="24"/>
        </w:rPr>
        <w:t>: Karel Mrňa 32 br.; Jiří Rišlink 31 br.; Martin Vlasák 20 br.</w:t>
      </w:r>
    </w:p>
    <w:p>
      <w:pPr>
        <w:pStyle w:val="Normal"/>
        <w:ind w:right="-108" w:hanging="0"/>
        <w:jc w:val="both"/>
        <w:rPr/>
      </w:pPr>
      <w:r>
        <w:rPr>
          <w:b/>
          <w:bCs/>
        </w:rPr>
        <w:t>Nejužitečnější hráč</w:t>
      </w:r>
      <w:r>
        <w:rPr/>
        <w:t xml:space="preserve">: Martin Vlasák +46; Jiří Rišlink +36; Karel Mrňa +35. 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>
          <w:b/>
          <w:bCs/>
        </w:rPr>
        <w:t>Nejtrestanější hráč</w:t>
      </w:r>
      <w:r>
        <w:rPr/>
        <w:t>: Jiří Rišlink 54 min.; Aleš Koubek 48 min.; Radek Zajíček 16 min.</w:t>
      </w:r>
    </w:p>
    <w:p>
      <w:pPr>
        <w:pStyle w:val="Normal"/>
        <w:ind w:right="-108" w:hanging="0"/>
        <w:rPr/>
      </w:pPr>
      <w:r>
        <w:rPr>
          <w:b/>
        </w:rPr>
        <w:t>Účast:</w:t>
      </w:r>
      <w:r>
        <w:rPr/>
        <w:t xml:space="preserve"> Míra Hodanič 39 zápasů, Karel Mrňa 37 zápasů, Vlasák M, Rišlink, Koubek 35 zápasů.</w:t>
      </w:r>
    </w:p>
    <w:p>
      <w:pPr>
        <w:pStyle w:val="Normal"/>
        <w:ind w:right="-108" w:hanging="0"/>
        <w:rPr/>
      </w:pPr>
      <w:r>
        <w:rPr/>
        <w:t xml:space="preserve">                      </w:t>
      </w:r>
    </w:p>
    <w:sectPr>
      <w:type w:val="nextPage"/>
      <w:pgSz w:w="11906" w:h="16838"/>
      <w:pgMar w:left="1418" w:right="1418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1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29:00Z</dcterms:created>
  <dc:creator>Jan JUST</dc:creator>
  <dc:description/>
  <cp:keywords/>
  <dc:language>en-US</dc:language>
  <cp:lastModifiedBy>mrnín</cp:lastModifiedBy>
  <dcterms:modified xsi:type="dcterms:W3CDTF">2007-10-16T07:15:00Z</dcterms:modified>
  <cp:revision>6</cp:revision>
  <dc:subject/>
  <dc:title>VÝROČNÍ ZPRÁVA HOKEJOVÉHO ODDÍLU</dc:title>
</cp:coreProperties>
</file>