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851"/>
        <w:gridCol w:w="597"/>
        <w:gridCol w:w="374"/>
        <w:gridCol w:w="892"/>
      </w:tblGrid>
      <w:tr>
        <w:trPr>
          <w:tblHeader w:val="true"/>
        </w:trPr>
        <w:tc>
          <w:tcPr>
            <w:tcW w:w="365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92A00"/>
                <w:lang w:eastAsia="cs-CZ"/>
              </w:rPr>
              <w:t>Produktivita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Zápasů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Gólů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+/-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Tr.min. 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Marti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9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ep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0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Mila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0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irka D.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Karlos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Koub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6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Dan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irk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etr K.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indr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Studn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Mír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ard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8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etr B.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ustino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6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274"/>
        <w:gridCol w:w="1204"/>
        <w:gridCol w:w="474"/>
        <w:gridCol w:w="370"/>
        <w:gridCol w:w="394"/>
        <w:gridCol w:w="664"/>
        <w:gridCol w:w="585"/>
        <w:gridCol w:w="593"/>
        <w:gridCol w:w="897"/>
      </w:tblGrid>
      <w:tr>
        <w:trPr>
          <w:trHeight w:val="288" w:hRule="atLeast"/>
        </w:trPr>
        <w:tc>
          <w:tcPr>
            <w:tcW w:w="82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Tabulka po 19.  kole a předehraným 21.kole o 7 až 12 místo konečná tabulka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Pořadí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Tým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Zápasy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R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P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VB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IB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Body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Rozdíl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7.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Sokol Mochov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8.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Bears Nymburk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8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58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70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9.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Sány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3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38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0.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TJ Český Brod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49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1.</w:t>
            </w:r>
          </w:p>
        </w:tc>
        <w:tc>
          <w:tcPr>
            <w:tcW w:w="22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Buldoci Poděbrady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8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9</w:t>
            </w:r>
          </w:p>
        </w:tc>
        <w:tc>
          <w:tcPr>
            <w:tcW w:w="5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9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2.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K Běchovice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3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48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-65</w:t>
            </w:r>
          </w:p>
        </w:tc>
      </w:tr>
    </w:tbl>
    <w:p>
      <w:pPr>
        <w:pStyle w:val="Normal"/>
        <w:jc w:val="center"/>
        <w:rPr>
          <w:rFonts w:ascii="Harrington" w:hAnsi="Harrington" w:eastAsia="Times New Roman" w:cs="Calibri"/>
          <w:sz w:val="40"/>
          <w:szCs w:val="40"/>
          <w:lang w:eastAsia="cs-CZ"/>
        </w:rPr>
      </w:pPr>
      <w:r>
        <w:rPr>
          <w:rFonts w:eastAsia="Times New Roman" w:cs="Calibri" w:ascii="Harrington" w:hAnsi="Harrington"/>
          <w:sz w:val="40"/>
          <w:szCs w:val="40"/>
          <w:lang w:eastAsia="cs-CZ"/>
        </w:rPr>
        <w:t> </w:t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227"/>
        <w:gridCol w:w="1262"/>
        <w:gridCol w:w="497"/>
        <w:gridCol w:w="370"/>
        <w:gridCol w:w="364"/>
        <w:gridCol w:w="714"/>
        <w:gridCol w:w="497"/>
        <w:gridCol w:w="701"/>
        <w:gridCol w:w="789"/>
      </w:tblGrid>
      <w:tr>
        <w:trPr>
          <w:trHeight w:val="288" w:hRule="atLeast"/>
        </w:trPr>
        <w:tc>
          <w:tcPr>
            <w:tcW w:w="82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Tabulka po 20. kole  o 1 až 6 místo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Pořadí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Tým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Zápasy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R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P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VB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IB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Body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cs-CZ"/>
              </w:rPr>
              <w:t>Rozdíl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Hokejky Nymburk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41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5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41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Hornets Nymburk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57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7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Tsunami Nymburk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2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3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4.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Pátek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07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6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5.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Spartak Pečky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8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2"/>
                <w:szCs w:val="22"/>
                <w:lang w:eastAsia="cs-CZ"/>
              </w:rPr>
              <w:t>6.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3399"/>
                <w:sz w:val="22"/>
                <w:szCs w:val="22"/>
                <w:lang w:eastAsia="cs-CZ"/>
              </w:rPr>
              <w:t>HC Brkouni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2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9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cs-CZ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numPr>
          <w:ilvl w:val="0"/>
          <w:numId w:val="0"/>
        </w:numPr>
        <w:jc w:val="center"/>
        <w:outlineLvl w:val="4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Základní část</w:t>
      </w:r>
    </w:p>
    <w:p>
      <w:pPr>
        <w:pStyle w:val="Normlnweb"/>
        <w:jc w:val="center"/>
        <w:rPr>
          <w:b/>
          <w:b/>
          <w:bCs/>
        </w:rPr>
      </w:pPr>
      <w:r>
        <w:rPr>
          <w:b/>
          <w:bCs/>
        </w:rPr>
        <w:br/>
        <w:t xml:space="preserve">Neděle 6.10.13 13:15 HCS Mochov - HC Spartak Pečky 7:4 (2:1, 2:1,3:2) </w:t>
        <w:br/>
        <w:t xml:space="preserve">Neděle 13.10.13 11:30 HCS Mochov - TJ český Brod 13:3 (3:0,3:2,7:1) </w:t>
        <w:br/>
        <w:t xml:space="preserve">Sobota 26.10.13 19:15 HCS Mochov - HC Buldoci 5:0 (kontumace) </w:t>
        <w:br/>
        <w:t xml:space="preserve">Neděle 24.11.13 11:30 HCS Mochov - HK Bears 5:0 (5:1, kontumace) </w:t>
        <w:br/>
        <w:t xml:space="preserve">Neděle 17.11.13 13:45 HCS Mochov - HC Sány 9:5 (3:2,2:2,4:1) </w:t>
        <w:br/>
        <w:t xml:space="preserve">Neděle 24.11.13 11:30 HCS Mochov - HK Běchovice 11:4 (4:1,4:1,3:2) </w:t>
        <w:br/>
        <w:t xml:space="preserve">Neděle 1.12.13 16:45 HCS Mochov - HC Hokejky 5:11 (3:8,0:1,2:2) </w:t>
        <w:br/>
        <w:t xml:space="preserve">Neděle 8.12.13 11:15 HCS Mochov - HC Hornets 3:12 (2:2,1:6,0:4) </w:t>
        <w:br/>
        <w:t xml:space="preserve">Neděle 22.12.13 18:00 HCS Mochov - HC Tsunami 5:15 (1:6,3:6,1:3) </w:t>
        <w:br/>
        <w:t xml:space="preserve">Sobota 11.1.14 13:45 HCS Mochov - HC Pátek 2:5 (1:1,1:1,0:3) </w:t>
        <w:br/>
        <w:t xml:space="preserve">Sobota 25.1.14 18:15 HCS Mochov - HC Brkouni 3:5 (1:2, 2:0, 0:3) </w:t>
        <w:br/>
        <w:t xml:space="preserve">Pátek 14.2.14 20:00 HCS Mochov - HC Sány 6:3 (3:3,2:0,1:0) </w:t>
        <w:br/>
        <w:t xml:space="preserve">Sobota 22.2.14 14:00 HCS Mochov - HK Běchovice 10:7 (6:0,2:5,2:2) </w:t>
        <w:br/>
        <w:t xml:space="preserve">Sobota 1.3.14 16:00 HCS Mochov - HK Bears 5:0 (kontumace) </w:t>
        <w:br/>
        <w:t xml:space="preserve">Pátek 7.3.2014 20:00 HCS Mochov - TJ český Brod 4:2 (0:1,3:1,1:0) </w:t>
        <w:br/>
        <w:t xml:space="preserve">Sobota 22.3.14 11:00 HCS Mochov - HC Buldoci 10:7 (4:4, 4:2, 2:1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arringto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C Sokol Mochov Sezona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6:00Z</dcterms:created>
  <dc:creator>Mrňa Karel</dc:creator>
  <dc:description/>
  <dc:language>en-US</dc:language>
  <cp:lastModifiedBy>Mrňa Karel</cp:lastModifiedBy>
  <cp:lastPrinted>2013-04-05T06:40:00Z</cp:lastPrinted>
  <dcterms:modified xsi:type="dcterms:W3CDTF">2014-04-02T08:36:00Z</dcterms:modified>
  <cp:revision>2</cp:revision>
  <dc:subject/>
  <dc:title/>
</cp:coreProperties>
</file>