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64410" cy="4823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482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52"/>
                              <w:gridCol w:w="851"/>
                              <w:gridCol w:w="597"/>
                              <w:gridCol w:w="374"/>
                              <w:gridCol w:w="89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5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992A00"/>
                                      <w:lang w:eastAsia="cs-CZ"/>
                                    </w:rPr>
                                    <w:t>Produktiv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Zápasů 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Gólů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+/-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Tr.mi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Marti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Pep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Mil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Láď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Karlos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Koub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D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Jirk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Petr K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Jindr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Studn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Mír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Jard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Petr B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Honz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Kamil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Venc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cs-CZ"/>
                                    </w:rPr>
                                    <w:t xml:space="preserve">Justino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379.8pt;mso-wrap-distance-left:7.05pt;mso-wrap-distance-right:7.05pt;mso-wrap-distance-top:0pt;mso-wrap-distance-bottom:0pt;margin-top:0.05pt;mso-position-vertical-relative:text;margin-left:13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52"/>
                        <w:gridCol w:w="851"/>
                        <w:gridCol w:w="597"/>
                        <w:gridCol w:w="374"/>
                        <w:gridCol w:w="89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5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992A00"/>
                                <w:lang w:eastAsia="cs-CZ"/>
                              </w:rPr>
                              <w:t>Produktiv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Zápasů 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Gólů 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+/- 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Tr.mi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Marti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Pep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Mil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Láď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Karlos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Koub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D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Jirk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Petr K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Jindr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Studn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Mír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Jard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Petr B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Honz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Kamil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Venc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cs-CZ"/>
                              </w:rPr>
                              <w:t xml:space="preserve">Justino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cs-CZ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"/>
        <w:gridCol w:w="2457"/>
        <w:gridCol w:w="865"/>
        <w:gridCol w:w="456"/>
        <w:gridCol w:w="269"/>
        <w:gridCol w:w="456"/>
        <w:gridCol w:w="655"/>
        <w:gridCol w:w="655"/>
        <w:gridCol w:w="863"/>
        <w:gridCol w:w="789"/>
      </w:tblGrid>
      <w:tr>
        <w:trPr>
          <w:trHeight w:val="300" w:hRule="atLeast"/>
        </w:trPr>
        <w:tc>
          <w:tcPr>
            <w:tcW w:w="85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Tabulka po 20. kole  a dohrávkách 14. kola a předehrávkách  22. kola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Pořadí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 xml:space="preserve">Tým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Zápasy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R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P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VB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I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Body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Rozdíl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Hokejky Nymburk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5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Tsunami Nymburk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4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Hornets Nymburk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4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4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4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Pátek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3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7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5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Sokol Mochov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2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6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Spartak Pečk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2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2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7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TJ Český Brod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42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8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Buldoci Poděbrad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5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43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9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Sán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113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10.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Brkoun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59</w:t>
            </w:r>
          </w:p>
        </w:tc>
      </w:tr>
      <w:tr>
        <w:trPr>
          <w:trHeight w:val="31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11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3399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White Rats Nymburk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71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46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numPr>
          <w:ilvl w:val="0"/>
          <w:numId w:val="0"/>
        </w:numPr>
        <w:jc w:val="center"/>
        <w:outlineLvl w:val="4"/>
        <w:rPr>
          <w:b/>
          <w:b/>
          <w:bCs/>
          <w:color w:val="FF0000"/>
        </w:rPr>
      </w:pPr>
      <w:r>
        <w:rPr>
          <w:b/>
          <w:bCs/>
          <w:color w:val="FF0000"/>
          <w:u w:val="single"/>
        </w:rPr>
        <w:t>Základní část</w:t>
      </w:r>
    </w:p>
    <w:p>
      <w:pPr>
        <w:pStyle w:val="Normlnweb"/>
        <w:jc w:val="center"/>
        <w:rPr/>
      </w:pPr>
      <w:r>
        <w:rPr>
          <w:b/>
          <w:bCs/>
        </w:rPr>
        <w:br/>
        <w:t xml:space="preserve">Neděle 14.10.12 19:30 HCS Mochov - HC Sány 18:1 (6:0, 8:0, 4:1) </w:t>
        <w:br/>
        <w:t xml:space="preserve">Sobota 27.10.12 20:00 HCS Mochov - HC BrKouni 5:2 (2:0,2:2,1:0) </w:t>
        <w:br/>
        <w:t xml:space="preserve">Pátek 16.11.12 20:00 HCS Mochov - HC Hokejky 2:7 (1:1,0:2,1:4) </w:t>
        <w:br/>
        <w:t xml:space="preserve">Středa 28.11.12 19:00 HCS Mochov - HC White Rats 11:5 (1:2,4:0,6:3) </w:t>
        <w:br/>
        <w:t xml:space="preserve">Sobota 10.11.12 11:00 HCS Mochov - HC Tsunami 6:7 (2:2,2:5,2:0) </w:t>
        <w:br/>
        <w:t xml:space="preserve">Neděle 25.11.12 15:45 HCS Mochov - HC Hornets 6:6 (4:1,1:1,1:4) </w:t>
        <w:br/>
        <w:t xml:space="preserve">Pátek 30.11.12 20:00 HCS Mochov - HC Pátek 2:3 (1:0,1:2,0:1) </w:t>
        <w:br/>
        <w:t xml:space="preserve">Neděle 9.12.12 9:45 HCS Mochov - HC Spartak Pečky 9:2 (2:1,2:1,5.0) </w:t>
        <w:br/>
        <w:t xml:space="preserve">Neděle 23.12.12 11:15 HCS Mochov - TJ český Brod 8:1 (2:1,1:0,5:0) </w:t>
        <w:br/>
        <w:t xml:space="preserve">Sobota 5.1.13 18:15 HCS Mochov - HC Buldoci 11:1 (4:0,2:1,5:0) </w:t>
        <w:br/>
        <w:t xml:space="preserve">Sobota 19.1.13 11:00 HCS Mochov - HC Sány 6:8 (3:1,1:6,2:1) </w:t>
        <w:br/>
        <w:t xml:space="preserve">Pátek 25.1.13 20:00 HCS Mochov - HC BrKouni 3:0 (1.0,1:0,1:0) </w:t>
        <w:br/>
        <w:t xml:space="preserve">Středa 27.3.13 18:30 HCS Mochov - HC Hokejky 3:8 (1:3,0:2,2:3) </w:t>
        <w:br/>
        <w:t xml:space="preserve">Sobota 9.2.13 11:45 HCS Mochov - HC White Rats 11:2 (1:0,2:1,8:1) </w:t>
        <w:br/>
        <w:t xml:space="preserve">Sobota 16.2.13 19:45 HCS Mochov- HC Tsunami 0:4 (0:1,0:1,0.2) </w:t>
        <w:br/>
        <w:t xml:space="preserve">Sobota 23.2.13 11:00 HCS Mochov- HC Hornets 2:5 (1:0,0:3,1:2) </w:t>
        <w:br/>
        <w:t xml:space="preserve">Sobota 2.3.13 11.45 HCS Mochov- HC Pátek 2:4 (1:2,0:1,1:1) </w:t>
        <w:br/>
        <w:t xml:space="preserve">Neděle 10.3.13 9:45 HCS Mochov- HC Spartak Pečky 15:4 (5:2,4:1,6:1) </w:t>
        <w:br/>
        <w:t xml:space="preserve">Čtvrtek 4.4.13 19:00 HCS Mochov- TJ český Brod (7:1, 1:1, 5:1) </w:t>
        <w:br/>
        <w:t>středa 6.3.13 19:30HCS Mochov -HC Buldoci 7:5 (3:3,2:1,2: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C Sokol Mochov Sezona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3:00Z</dcterms:created>
  <dc:creator>Mrňa Karel</dc:creator>
  <dc:description/>
  <dc:language>en-US</dc:language>
  <cp:lastModifiedBy>Mrňa Karel</cp:lastModifiedBy>
  <cp:lastPrinted>2013-04-05T06:40:00Z</cp:lastPrinted>
  <dcterms:modified xsi:type="dcterms:W3CDTF">2013-11-21T07:53:00Z</dcterms:modified>
  <cp:revision>2</cp:revision>
  <dc:subject/>
  <dc:title/>
</cp:coreProperties>
</file>