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851"/>
        <w:gridCol w:w="597"/>
        <w:gridCol w:w="374"/>
        <w:gridCol w:w="892"/>
      </w:tblGrid>
      <w:tr>
        <w:trPr>
          <w:tblHeader w:val="true"/>
        </w:trPr>
        <w:tc>
          <w:tcPr>
            <w:tcW w:w="35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2A00"/>
                <w:lang w:eastAsia="cs-CZ"/>
              </w:rPr>
              <w:t>Produktivita 11/1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Zápasů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Gólů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+/-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Tr.min.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Doktor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ep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Mil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Láď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ož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Karlos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Koub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Marti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D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irk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etr K.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9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indr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8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Studn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Vláď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Mír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ard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etr B.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ustino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530"/>
        <w:gridCol w:w="865"/>
        <w:gridCol w:w="473"/>
        <w:gridCol w:w="310"/>
        <w:gridCol w:w="473"/>
        <w:gridCol w:w="585"/>
        <w:gridCol w:w="585"/>
        <w:gridCol w:w="701"/>
        <w:gridCol w:w="789"/>
      </w:tblGrid>
      <w:tr>
        <w:trPr>
          <w:trHeight w:val="300" w:hRule="atLeast"/>
        </w:trPr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Tabulka po 18.kole neůplná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ořadí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 xml:space="preserve">Tým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Zápas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B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IB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Body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ozdíl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Tsunam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6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48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Hornets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8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Páte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4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Spartak Pečk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5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Mocho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8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6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Buldoc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-2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7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TJ Český Brod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8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-3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8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Sán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7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-7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9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Brkoun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7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-1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0.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HC Čelákovice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58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13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cs-CZ"/>
              </w:rPr>
              <w:t>-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numPr>
          <w:ilvl w:val="0"/>
          <w:numId w:val="0"/>
        </w:numPr>
        <w:jc w:val="center"/>
        <w:outlineLvl w:val="4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Základní část 2011/2012</w:t>
      </w:r>
    </w:p>
    <w:p>
      <w:pPr>
        <w:pStyle w:val="Normlnweb"/>
        <w:jc w:val="center"/>
        <w:rPr/>
      </w:pPr>
      <w:r>
        <w:rPr>
          <w:b/>
          <w:bCs/>
        </w:rPr>
        <w:br/>
        <w:t xml:space="preserve">Sobota 15.10.11 15:15 HCS Mochov -HC BrKouni 10:0 (3:0,3:0,4:0) </w:t>
        <w:br/>
        <w:t xml:space="preserve">Sobota 22.10.11 15:15 HCS Mochov- HC Buldoci 6:7 (3:1,2:4,1:2) </w:t>
        <w:br/>
        <w:t xml:space="preserve">Pondělí 7.11.11 18:30 HCS Mochov- HC Čelákovice 6:3 (3:0,0:3,3:0) </w:t>
        <w:br/>
        <w:t xml:space="preserve">Neděle 13.11.11 19:30 HCS Mochov- HC Pátek 4:5 (0:3,1:2,3:0) </w:t>
        <w:br/>
        <w:t xml:space="preserve">Pátek 18.11.11 20:15 HCS Mochov- HC Hornets 5:3 (1:1,1:1,3:1) </w:t>
        <w:br/>
        <w:t xml:space="preserve">Neděle 27.11.11 17:30 HCS Mochov- HC Tsunami 2:7 (1:4,1:1,0:2) </w:t>
        <w:br/>
        <w:t xml:space="preserve">Neděle 4.12.11 17:30 HCS Mochov- HC Sány 12:7 (4:4,4:1,4:2) </w:t>
        <w:br/>
        <w:t xml:space="preserve">Sobota 10.12.11 18:30 HCS Mochov- TJ Český Brod 7:3 (0:0,1:2,6:1) </w:t>
        <w:br/>
        <w:t xml:space="preserve">Neděle 18.12.11 18:00 HCS Mochov- HC Spartak Pečky 3:8 (1:1,2:5,0:2) </w:t>
        <w:br/>
        <w:t xml:space="preserve">Pátek 13.1.12 20:00 HCS Mochov -HC BrKouni 8:2 (2:0,1:1,5:1) </w:t>
        <w:br/>
        <w:t xml:space="preserve">Sobota 28.1.12 20:00 HCS Mochov- HC Buldoci 10:5 (5:2,2:2,3:1) </w:t>
        <w:br/>
        <w:t xml:space="preserve">Sobota 11.2.12 16:45 HCS Mochov- HC Pátek 6:9 (1:3,2:1,3:5) </w:t>
        <w:br/>
        <w:t xml:space="preserve">Pátek 17.2.12 20:00 HCS Mochov- HC Hornets 4:10 (1:3,3:4,0:3) </w:t>
        <w:br/>
        <w:t xml:space="preserve">Pátek 24.2.12 19:15 HCS Mochov- HC Tsunami 5:3 (2:0,1:3,2:0) </w:t>
        <w:br/>
        <w:t xml:space="preserve">Sobota 3.3.12 12:00 HCS Mochov- HC Sány 17:5 (5:1,6:1,6:3) </w:t>
        <w:br/>
        <w:t xml:space="preserve">Neděle 11.3.12 19:30 HCS Mochov- TJ Český Brod 6:5 (0:2,3:0,3:3) </w:t>
        <w:br/>
        <w:t xml:space="preserve">Neděle 18.3.12 12:00 HCS Mochov- HC Spartak Pečky 6:7 (1:3,3:0,2:4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Grame">
    <w:name w:val="grame"/>
    <w:basedOn w:val="Standardnpsmoodstavce"/>
    <w:qFormat/>
    <w:rPr/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4:00Z</dcterms:created>
  <dc:creator>Mrňa Karel</dc:creator>
  <dc:description/>
  <dc:language>en-US</dc:language>
  <cp:lastModifiedBy>Mrňa Karel</cp:lastModifiedBy>
  <dcterms:modified xsi:type="dcterms:W3CDTF">2013-11-21T07:54:00Z</dcterms:modified>
  <cp:revision>2</cp:revision>
  <dc:subject/>
  <dc:title/>
</cp:coreProperties>
</file>