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2741"/>
        <w:gridCol w:w="1251"/>
        <w:gridCol w:w="493"/>
        <w:gridCol w:w="291"/>
        <w:gridCol w:w="493"/>
        <w:gridCol w:w="708"/>
        <w:gridCol w:w="708"/>
        <w:gridCol w:w="933"/>
        <w:gridCol w:w="1104"/>
      </w:tblGrid>
      <w:tr>
        <w:trPr>
          <w:trHeight w:val="315" w:hRule="atLeast"/>
        </w:trPr>
        <w:tc>
          <w:tcPr>
            <w:tcW w:w="9901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Poděbradský pohár 2010/2011</w:t>
            </w:r>
          </w:p>
        </w:tc>
      </w:tr>
      <w:tr>
        <w:trPr>
          <w:trHeight w:val="375" w:hRule="atLeast"/>
        </w:trPr>
        <w:tc>
          <w:tcPr>
            <w:tcW w:w="99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onečná tabulka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Tým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ápasy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B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zdíl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Pátek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2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Hornets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3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Tsunami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4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Kopos Kolín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5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Mochov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6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L Poděbrady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7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J Český Brod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1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8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Pečky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44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9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Brkouni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49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0.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Buldoci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148</w:t>
            </w:r>
          </w:p>
        </w:tc>
      </w:tr>
      <w:tr>
        <w:trPr>
          <w:trHeight w:val="31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1.</w:t>
            </w:r>
          </w:p>
        </w:tc>
        <w:tc>
          <w:tcPr>
            <w:tcW w:w="2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Hoštice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851"/>
        <w:gridCol w:w="597"/>
        <w:gridCol w:w="374"/>
        <w:gridCol w:w="892"/>
      </w:tblGrid>
      <w:tr>
        <w:trPr>
          <w:tblHeader w:val="true"/>
        </w:trPr>
        <w:tc>
          <w:tcPr>
            <w:tcW w:w="35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2A00"/>
              </w:rPr>
            </w:pPr>
            <w:r>
              <w:rPr>
                <w:b/>
                <w:bCs/>
                <w:color w:val="992A00"/>
              </w:rPr>
              <w:t>Produktivita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ápasů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ólů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/-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.min. 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tor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s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áď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ož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los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ub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ti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irk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Jind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dn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akub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máš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b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rv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í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ěm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no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lnweb"/>
        <w:numPr>
          <w:ilvl w:val="0"/>
          <w:numId w:val="0"/>
        </w:numPr>
        <w:outlineLvl w:val="4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lnweb"/>
        <w:numPr>
          <w:ilvl w:val="0"/>
          <w:numId w:val="0"/>
        </w:numPr>
        <w:outlineLvl w:val="4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lnweb"/>
        <w:jc w:val="center"/>
        <w:rPr/>
      </w:pPr>
      <w:r>
        <w:rPr>
          <w:b/>
          <w:bCs/>
        </w:rPr>
        <w:br/>
        <w:t xml:space="preserve">Sobota 2.10.10 13:30 HCS Mochov -HC Hornets 12:2 (2:1, 7:0, 3:1) </w:t>
        <w:br/>
        <w:t xml:space="preserve">Pátek 18.3.11 20:45 HCS Mochov-HC Tsunami 6:11 (1:4, 3:4, 2:3) </w:t>
        <w:br/>
        <w:t xml:space="preserve">Neděle 24.10.10 9:45 HCS Mochov-HC Pátek 3:7 (1:1, 1:4, 1:2) </w:t>
        <w:br/>
        <w:t xml:space="preserve">Sobota 30.10.10 15:45 HCS Mochov-HC Kopos 5:0 (kontumace) </w:t>
        <w:br/>
        <w:t xml:space="preserve">Sobota 6.11.10 19:45 HCS Mochov-HC SL Pdy 5:4 (1:2,1:1,3:1) </w:t>
        <w:br/>
        <w:t xml:space="preserve">Neděle 14.11.10 15:30 HCS Mochov-TJ Č. Brod 1:10 (0:2,0:2,1:6) </w:t>
        <w:br/>
        <w:t xml:space="preserve">Středa 29.12.10 17:30 HCS Mochov-HC Pečky 8:2 (3:0,1:1,4:0) </w:t>
        <w:br/>
        <w:t xml:space="preserve">Sobota 27.11.10 15:45 HCS Mochov-HC BrKouni 8:4 (2:2,2:0,4:2) </w:t>
        <w:br/>
        <w:t xml:space="preserve">Sobota 4.12.10 19:45 HCS Mochov-AHC Hoštice 11:1 (3:0,3:0,5:1) </w:t>
        <w:br/>
        <w:t xml:space="preserve">Neděle 20.4.11 17:45 HCS Mochov - HC Buldoci 18:5 (6:1, 8:3, 4:1) </w:t>
        <w:br/>
        <w:t xml:space="preserve">Sobota 18.12.10 19:45 HCS Mochov -HC Hornets 2:10 (1:3,0:4,1:3) </w:t>
        <w:br/>
        <w:t xml:space="preserve">Sobota 8.1.11 13:30 HCS Mochov-HC Tsunami 2:9 (1:0,0:4,1:5) </w:t>
        <w:br/>
        <w:t xml:space="preserve">Neděle 23.1.11 17:45 HCS Mochov-HC Pátek 6:8 (0:2,1:3,5:3) </w:t>
        <w:br/>
        <w:t xml:space="preserve">Sobota 29.1.11 15:45 HCS Mochov-HC Brkouni 3:6 (1:0,2:5,0:1) </w:t>
        <w:br/>
        <w:t xml:space="preserve">Sobota 5.2.11 13:30 HCS Mochov-HC SL Pdy 5:0 (kontumace) </w:t>
        <w:br/>
        <w:t xml:space="preserve">Pátek 11.2.11 20:45 HCS Mochov-TJ Č. Brod 8:5 (3:1,1:3,4:1) </w:t>
        <w:br/>
        <w:t xml:space="preserve">Neděle 20.2.11 17:45 HCS Mochov-HC Pečky 10:1 (2:0,4:1,4:0) </w:t>
        <w:br/>
        <w:t xml:space="preserve">Čtvrtek 24.3.11 20:45 HCS Mochov-HC Kopos 6:11 (2:2, </w:t>
        <w:br/>
        <w:t xml:space="preserve">Sobota 5.3.11 15.45 HCS Mochov-AHC Hoštice 11:4 (2:1,4:2,5:1) </w:t>
        <w:br/>
        <w:t xml:space="preserve">Pátek 11.3.11 20:45 HCS Mochov - HC Buldoci 9:2 (5:0,1:1,3:1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1:00Z</dcterms:created>
  <dc:creator>mrnakar</dc:creator>
  <dc:description/>
  <cp:keywords/>
  <dc:language>en-US</dc:language>
  <cp:lastModifiedBy>mrnakar</cp:lastModifiedBy>
  <dcterms:modified xsi:type="dcterms:W3CDTF">2011-04-21T06:11:00Z</dcterms:modified>
  <cp:revision>2</cp:revision>
  <dc:subject/>
  <dc:title>Poděbradský pohár 2010/2011</dc:title>
</cp:coreProperties>
</file>