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1632"/>
        <w:gridCol w:w="908"/>
        <w:gridCol w:w="527"/>
        <w:gridCol w:w="351"/>
        <w:gridCol w:w="527"/>
        <w:gridCol w:w="778"/>
        <w:gridCol w:w="778"/>
        <w:gridCol w:w="1055"/>
        <w:gridCol w:w="1307"/>
      </w:tblGrid>
      <w:tr>
        <w:trPr>
          <w:trHeight w:val="300" w:hRule="atLeast"/>
        </w:trPr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onečná tabulka sezóna 2009/201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í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ým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asy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íl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Tsunam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2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Mochov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3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Pátek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4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Kopos Kolín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5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L Poděbrady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6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J Český Brod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7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Pečky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63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8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Brkoun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89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9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HC Hoštic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95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0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C Buldoc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-98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986530</wp:posOffset>
                </wp:positionV>
                <wp:extent cx="2264410" cy="4766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2"/>
                              <w:gridCol w:w="851"/>
                              <w:gridCol w:w="597"/>
                              <w:gridCol w:w="374"/>
                              <w:gridCol w:w="89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2A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2A00"/>
                                    </w:rPr>
                                    <w:t>Produktiv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Zápasů 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ólů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+/-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r.mi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oktor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tes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il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Láď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Jož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Karlos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Koub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rti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Jír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Jirk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etr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adim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tudn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ond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end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rek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Justino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375.3pt;mso-wrap-distance-left:7.05pt;mso-wrap-distance-right:7.05pt;mso-wrap-distance-top:0pt;mso-wrap-distance-bottom:0pt;margin-top:313.9pt;mso-position-vertical-relative:page;margin-left:1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2"/>
                        <w:gridCol w:w="851"/>
                        <w:gridCol w:w="597"/>
                        <w:gridCol w:w="374"/>
                        <w:gridCol w:w="89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2A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2A00"/>
                              </w:rPr>
                              <w:t>Produktiv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ápasů 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ólů 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/- 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r.mi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oktor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tes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l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áď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ož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arlos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ub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ti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ír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irk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etr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adim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udn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nd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nd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ek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ustino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4:00Z</dcterms:created>
  <dc:creator>mrnakar</dc:creator>
  <dc:description/>
  <cp:keywords/>
  <dc:language>en-US</dc:language>
  <cp:lastModifiedBy>mrnakar</cp:lastModifiedBy>
  <dcterms:modified xsi:type="dcterms:W3CDTF">2010-11-03T07:27:00Z</dcterms:modified>
  <cp:revision>1</cp:revision>
  <dc:subject/>
  <dc:title>Konečná tabulka sezóna 2009/2010</dc:title>
</cp:coreProperties>
</file>