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99080</wp:posOffset>
                </wp:positionV>
                <wp:extent cx="3188335" cy="570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570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03"/>
                              <w:gridCol w:w="1112"/>
                              <w:gridCol w:w="772"/>
                              <w:gridCol w:w="471"/>
                              <w:gridCol w:w="1163"/>
                            </w:tblGrid>
                            <w:tr>
                              <w:trPr>
                                <w:tblHeader w:val="true"/>
                                <w:trHeight w:val="676" w:hRule="atLeast"/>
                              </w:trPr>
                              <w:tc>
                                <w:tcPr>
                                  <w:tcW w:w="502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2A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2A00"/>
                                      <w:sz w:val="32"/>
                                      <w:szCs w:val="32"/>
                                    </w:rPr>
                                    <w:t>Produktivita 08/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992A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2A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Zápasů 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Gólů 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+/- 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Tr.min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Doktor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Milan K.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Milan Ch.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Láďa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Jožan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Karlos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Kouba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Studna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Míra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Jirka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Petr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Pavel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Tonda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Venda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Justino 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bottom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05pt;height:449pt;mso-wrap-distance-left:7.05pt;mso-wrap-distance-right:7.05pt;mso-wrap-distance-top:0pt;mso-wrap-distance-bottom:0pt;margin-top:220.4pt;mso-position-vertical-relative:page;margin-left:1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2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03"/>
                        <w:gridCol w:w="1112"/>
                        <w:gridCol w:w="772"/>
                        <w:gridCol w:w="471"/>
                        <w:gridCol w:w="1163"/>
                      </w:tblGrid>
                      <w:tr>
                        <w:trPr>
                          <w:tblHeader w:val="true"/>
                          <w:trHeight w:val="676" w:hRule="atLeast"/>
                        </w:trPr>
                        <w:tc>
                          <w:tcPr>
                            <w:tcW w:w="502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2A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2A00"/>
                                <w:sz w:val="32"/>
                                <w:szCs w:val="32"/>
                              </w:rPr>
                              <w:t>Produktivita 08/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2A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2A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Zápasů 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Gólů 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+/- 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Tr.min. 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Doktor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Milan K.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Milan Ch.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Láďa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Jožan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Karlos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Kouba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Studna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Míra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Jirka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Petr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Pavel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Tonda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Venda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Justino 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bottom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1134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10:00Z</dcterms:created>
  <dc:creator>jarnost</dc:creator>
  <dc:description/>
  <cp:keywords/>
  <dc:language>en-US</dc:language>
  <cp:lastModifiedBy>jarnost</cp:lastModifiedBy>
  <dcterms:modified xsi:type="dcterms:W3CDTF">2009-09-21T10:12:00Z</dcterms:modified>
  <cp:revision>1</cp:revision>
  <dc:subject/>
  <dc:title>Produktivita 08/09</dc:title>
</cp:coreProperties>
</file>