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48230</wp:posOffset>
                </wp:positionH>
                <wp:positionV relativeFrom="page">
                  <wp:posOffset>2618740</wp:posOffset>
                </wp:positionV>
                <wp:extent cx="3244850" cy="538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538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26"/>
                              <w:gridCol w:w="1231"/>
                              <w:gridCol w:w="851"/>
                              <w:gridCol w:w="516"/>
                              <w:gridCol w:w="128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1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2A00"/>
                                      <w:sz w:val="36"/>
                                      <w:szCs w:val="36"/>
                                    </w:rPr>
                                    <w:t>Produktiv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Zápasů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Gólů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+/-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Tr.mi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Doktor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Milan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Dan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Láď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Jožan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Karlos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Koub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Studn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Mír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Jirk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Petr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Tond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Venda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Justino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423.9pt;mso-wrap-distance-left:7.05pt;mso-wrap-distance-right:7.05pt;mso-wrap-distance-top:0pt;mso-wrap-distance-bottom:0pt;margin-top:206.2pt;mso-position-vertical-relative:page;margin-left:184.9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26"/>
                        <w:gridCol w:w="1231"/>
                        <w:gridCol w:w="851"/>
                        <w:gridCol w:w="516"/>
                        <w:gridCol w:w="128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11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2A00"/>
                                <w:sz w:val="36"/>
                                <w:szCs w:val="36"/>
                              </w:rPr>
                              <w:t>Produktiv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Zápasů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Gólů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+/- 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r.mi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oktor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ilan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an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Láď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Jožan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Karlos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Koub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tudn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ír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Jirk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Petr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ond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Venda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Justino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5:00Z</dcterms:created>
  <dc:creator>mrnín</dc:creator>
  <dc:description/>
  <cp:keywords/>
  <dc:language>en-US</dc:language>
  <cp:lastModifiedBy>jarnost</cp:lastModifiedBy>
  <dcterms:modified xsi:type="dcterms:W3CDTF">2008-10-07T08:15:00Z</dcterms:modified>
  <cp:revision>2</cp:revision>
  <dc:subject/>
  <dc:title>Základní část</dc:title>
</cp:coreProperties>
</file>