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Pořadí dle </w:t>
      </w:r>
      <w:r>
        <w:rPr>
          <w:b/>
          <w:i/>
          <w:sz w:val="20"/>
          <w:szCs w:val="20"/>
          <w:u w:val="single"/>
          <w:lang w:val="en-US"/>
        </w:rPr>
        <w:t>+/- bod</w:t>
      </w:r>
      <w:r>
        <w:rPr>
          <w:b/>
          <w:i/>
          <w:sz w:val="20"/>
          <w:szCs w:val="20"/>
          <w:u w:val="single"/>
        </w:rPr>
        <w:t>ů</w:t>
      </w:r>
      <w:r>
        <w:rPr>
          <w:b/>
          <w:i/>
          <w:sz w:val="20"/>
          <w:szCs w:val="20"/>
        </w:rPr>
        <w:t xml:space="preserve">                                            </w:t>
      </w:r>
      <w:r>
        <w:rPr>
          <w:b/>
          <w:i/>
          <w:sz w:val="20"/>
          <w:szCs w:val="20"/>
          <w:u w:val="single"/>
        </w:rPr>
        <w:t xml:space="preserve"> Pořadí dle </w:t>
      </w:r>
      <w:r>
        <w:rPr>
          <w:b/>
          <w:i/>
          <w:sz w:val="20"/>
          <w:szCs w:val="20"/>
          <w:u w:val="single"/>
          <w:lang w:val="en-US"/>
        </w:rPr>
        <w:t>tr. minut</w:t>
      </w:r>
      <w:r>
        <w:rPr>
          <w:b/>
          <w:i/>
          <w:sz w:val="20"/>
          <w:szCs w:val="20"/>
          <w:lang w:val="en-US"/>
        </w:rPr>
        <w:t xml:space="preserve">                                 </w:t>
      </w:r>
      <w:r>
        <w:rPr>
          <w:b/>
          <w:i/>
          <w:sz w:val="20"/>
          <w:szCs w:val="20"/>
          <w:u w:val="single"/>
        </w:rPr>
        <w:t xml:space="preserve"> Pořadí dle </w:t>
      </w:r>
      <w:r>
        <w:rPr>
          <w:b/>
          <w:i/>
          <w:sz w:val="20"/>
          <w:szCs w:val="20"/>
          <w:u w:val="single"/>
          <w:lang w:val="en-US"/>
        </w:rPr>
        <w:t>počtu zápasů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5605</wp:posOffset>
                </wp:positionH>
                <wp:positionV relativeFrom="page">
                  <wp:posOffset>900430</wp:posOffset>
                </wp:positionV>
                <wp:extent cx="2034540" cy="329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329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08"/>
                              <w:gridCol w:w="775"/>
                              <w:gridCol w:w="682"/>
                              <w:gridCol w:w="73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ísto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odů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ápas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rtin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irk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rlos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tr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ub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n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uš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jíc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nd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užák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osef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nc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ír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ožan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áď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259.8pt;mso-wrap-distance-left:7.05pt;mso-wrap-distance-right:7.05pt;mso-wrap-distance-top:0pt;mso-wrap-distance-bottom:0pt;margin-top:70.9pt;mso-position-vertical-relative:page;margin-left:31.15pt;mso-position-horizontal-relative:page">
                <v:fill opacity="0f"/>
                <v:textbox inset="0in,0in,0in,0in">
                  <w:txbxContent>
                    <w:tbl>
                      <w:tblPr>
                        <w:tblW w:w="3204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08"/>
                        <w:gridCol w:w="775"/>
                        <w:gridCol w:w="682"/>
                        <w:gridCol w:w="73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ísto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Bodů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ápas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rtin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irk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rlos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tr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ub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udn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uše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jíc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nd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užák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osef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nc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ír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ožan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áď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14400</wp:posOffset>
                </wp:positionV>
                <wp:extent cx="1638300" cy="3299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29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08"/>
                              <w:gridCol w:w="775"/>
                              <w:gridCol w:w="79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ísto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ápas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ír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rlos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rtin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irk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eš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jíc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osef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n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tr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nd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uš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ožan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nc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áď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užák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59.8pt;mso-wrap-distance-left:7.05pt;mso-wrap-distance-right:0pt;mso-wrap-distance-top:0pt;mso-wrap-distance-bottom:0pt;margin-top:72pt;mso-position-vertical-relative:page;margin-left:34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8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08"/>
                        <w:gridCol w:w="775"/>
                        <w:gridCol w:w="79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ísto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ápas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ír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rlos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rtin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irk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eš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jíc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osef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udn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tr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nd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uše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ožan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nc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áď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užák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914400</wp:posOffset>
                </wp:positionV>
                <wp:extent cx="2095500" cy="3299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9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08"/>
                              <w:gridCol w:w="775"/>
                              <w:gridCol w:w="682"/>
                              <w:gridCol w:w="83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ísto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inut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ápas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irk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ub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jíc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osef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nc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áď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ír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nd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n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rtin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uš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rlos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tr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ožan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áď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9.8pt;mso-wrap-distance-left:7.05pt;mso-wrap-distance-right:7.05pt;mso-wrap-distance-top:0pt;mso-wrap-distance-bottom:0pt;margin-top:72pt;mso-position-vertical-relative:page;margin-left:15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0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08"/>
                        <w:gridCol w:w="775"/>
                        <w:gridCol w:w="682"/>
                        <w:gridCol w:w="83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ísto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inut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ápas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irk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ub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jíc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osef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nc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áď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ír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nd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udn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rtin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uše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rlos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tr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ožan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áď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i/>
          <w:sz w:val="20"/>
          <w:szCs w:val="20"/>
          <w:u w:val="single"/>
        </w:rPr>
        <w:t>Pořadí dle počtu gólů</w:t>
      </w:r>
      <w:r>
        <w:rPr>
          <w:rFonts w:cs="Arial" w:ascii="Arial" w:hAnsi="Arial"/>
          <w:b/>
          <w:bCs/>
          <w:color w:val="FF0000"/>
          <w:kern w:val="2"/>
          <w:sz w:val="20"/>
          <w:szCs w:val="20"/>
        </w:rPr>
        <w:t xml:space="preserve">                                                          </w:t>
      </w:r>
      <w:r>
        <w:rPr>
          <w:b/>
          <w:i/>
          <w:sz w:val="20"/>
          <w:szCs w:val="20"/>
          <w:u w:val="single"/>
        </w:rPr>
        <w:t>Tabulka základní části</w:t>
      </w:r>
    </w:p>
    <w:p>
      <w:pPr>
        <w:pStyle w:val="Normal"/>
        <w:rPr>
          <w:b/>
          <w:b/>
          <w:bCs/>
          <w:i/>
          <w:i/>
          <w:color w:val="000000"/>
          <w:kern w:val="2"/>
          <w:sz w:val="20"/>
          <w:szCs w:val="20"/>
          <w:u w:val="single"/>
        </w:rPr>
      </w:pPr>
      <w:r>
        <w:rPr>
          <w:b/>
          <w:bCs/>
          <w:i/>
          <w:color w:val="000000"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76905</wp:posOffset>
                </wp:positionH>
                <wp:positionV relativeFrom="paragraph">
                  <wp:posOffset>-17145</wp:posOffset>
                </wp:positionV>
                <wp:extent cx="3025140" cy="39585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395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75"/>
                              <w:gridCol w:w="2077"/>
                              <w:gridCol w:w="1010"/>
                              <w:gridCol w:w="777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átek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6-21-2-3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07:65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6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C Poděbrady Kings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5-17-5-3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82:74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5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C SL Poděbrady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6-17-3-6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58:64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5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C Kopos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5-17-3-5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49:7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5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C Sokol Mochov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5-16-2-7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32:8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C Český Brod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5-16-2-7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5:82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7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C Orvis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5-14-5-6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44:63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C Buldoci Poděbrady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6-8-2-16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89:133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C Vikingové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6-8-2-16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94:148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HC Rebels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6-7-1-18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82:165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C Kouřim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3-7-1-15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71:148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C BrKouni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6-7-0-19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91:206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3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C Svatbín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5-4-0-21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60:178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C Dragouni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4-2-2-20 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9:133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311.7pt;mso-wrap-distance-left:7.05pt;mso-wrap-distance-right:7.05pt;mso-wrap-distance-top:0pt;mso-wrap-distance-bottom:0pt;margin-top:-1.35pt;mso-position-vertical-relative:text;margin-left:250.15pt;mso-position-horizontal-relative:page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75"/>
                        <w:gridCol w:w="2077"/>
                        <w:gridCol w:w="1010"/>
                        <w:gridCol w:w="777"/>
                        <w:gridCol w:w="425"/>
                      </w:tblGrid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Pátek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6-21-2-3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207:65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6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HC Poděbrady Kings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5-17-5-3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82:74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5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HC SL Poděbrady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6-17-3-6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58:64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5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HC Kopos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5-17-3-5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49:7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5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HC Sokol Mochov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5-16-2-7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32:8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HC Český Brod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5-16-2-7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25:82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7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HC Orvis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5-14-5-6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44:63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4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HC Buldoci Poděbrady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6-8-2-16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89:133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2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HC Vikingové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6-8-2-16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94:148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2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HC Rebels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6-7-1-18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82:165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2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HC Kouřim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3-7-1-15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71:148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2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2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HC BrKouni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6-7-0-19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91:206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2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3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HC Svatbín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5-4-0-21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60:178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14.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HC Dragouni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4-2-2-20 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29:133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8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95605</wp:posOffset>
                </wp:positionH>
                <wp:positionV relativeFrom="page">
                  <wp:posOffset>5257800</wp:posOffset>
                </wp:positionV>
                <wp:extent cx="2195830" cy="32994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29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08"/>
                              <w:gridCol w:w="775"/>
                              <w:gridCol w:w="682"/>
                              <w:gridCol w:w="99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ísto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ól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ápas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rlos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irk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rtin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ír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osef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tr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užák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ožan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nc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ub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uš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áď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nd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jíc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n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59.8pt;mso-wrap-distance-left:7.05pt;mso-wrap-distance-right:7.05pt;mso-wrap-distance-top:0pt;mso-wrap-distance-bottom:0pt;margin-top:414pt;mso-position-vertical-relative:page;margin-left:31.15pt;mso-position-horizontal-relative:page">
                <v:fill opacity="0f"/>
                <v:textbox inset="0in,0in,0in,0in">
                  <w:txbxContent>
                    <w:tbl>
                      <w:tblPr>
                        <w:tblW w:w="3458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08"/>
                        <w:gridCol w:w="775"/>
                        <w:gridCol w:w="682"/>
                        <w:gridCol w:w="99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ísto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Gól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ápas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rlos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irk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rtin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ír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osef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tr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užák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ožan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nc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ub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uše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áď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nd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jíc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udn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1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39:00Z</dcterms:created>
  <dc:creator>mrnín</dc:creator>
  <dc:description/>
  <cp:keywords/>
  <dc:language>en-US</dc:language>
  <cp:lastModifiedBy>mrnín</cp:lastModifiedBy>
  <dcterms:modified xsi:type="dcterms:W3CDTF">2006-05-09T08:39:00Z</dcterms:modified>
  <cp:revision>2</cp:revision>
  <dc:subject/>
  <dc:title>Místo</dc:title>
</cp:coreProperties>
</file>